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92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82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5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84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34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6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993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75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01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1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8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81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7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64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231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27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