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342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036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756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545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00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807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050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495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449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461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212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672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082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438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924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