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72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4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88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73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14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80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34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214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56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4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0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28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