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542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2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02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7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73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9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81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86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22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27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6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09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45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96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191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40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823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