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0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8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219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79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79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2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65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429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1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024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86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55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24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53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3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