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113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7018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054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149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0427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0537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3703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5530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8666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4583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247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445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2894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