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14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25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156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158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716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6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30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54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228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19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89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9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591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22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22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48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32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