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232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768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65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49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45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291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84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12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57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347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758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093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694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558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808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