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81439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77963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7210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21964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62075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68497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2007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8800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8722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43191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58102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35850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74574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