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735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441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882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824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383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41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816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310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83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113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648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276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564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306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654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976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6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