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047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521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82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457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334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77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086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22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092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772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04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669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146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68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135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