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76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310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683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070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784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002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3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67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9435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5369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090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52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913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