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7988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3603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4750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301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512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3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453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3125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1290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362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086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655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007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9602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9575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8798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064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