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078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89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557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9573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98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7539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1276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6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503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93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86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3842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8952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733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343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