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761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078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092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643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013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352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162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193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7894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312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754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267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680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