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838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96200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017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21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307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046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448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958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388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9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415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896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3075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934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9778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700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68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