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294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2614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5951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9411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311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8480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7947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8048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37113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8343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7583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0766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5672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6996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9389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