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1807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9901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2493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