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567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849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16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913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59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158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231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201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302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24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7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065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58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