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10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15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216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54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712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78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325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96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92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770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9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30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715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13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56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36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57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