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7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27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772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58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062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729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82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06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39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69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34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7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12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426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19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