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758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221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39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37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81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482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19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458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770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412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377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001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692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