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0533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5114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1595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8386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7683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3296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8153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2914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8742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1848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475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885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72494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4262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9380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2833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7116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