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66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8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82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10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2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4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4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08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943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41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120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33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793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4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13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