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466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18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911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623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867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76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25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96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451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19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37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55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