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0378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6581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34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6956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2858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8445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3549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7753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9422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9414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727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803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4909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5833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5597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3189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6141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