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516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558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924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736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278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540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811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066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643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145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768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194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993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443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124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