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686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922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704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990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731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264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298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789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113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353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667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707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094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