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7481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1725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9203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6701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9950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8479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6222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1585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1518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0226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8295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606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75602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7329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0977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818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12629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