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71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30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2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52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802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4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45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26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35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79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4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24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49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