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6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9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56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82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686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89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087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352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31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23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70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8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55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