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9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60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98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86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368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29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2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61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0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9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2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62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88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08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753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