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218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361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89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332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163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581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210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737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825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833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424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075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41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322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884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