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329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713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133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022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249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540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108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547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106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52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820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745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042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