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70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857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17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978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088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970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169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41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28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034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40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0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362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461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518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568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19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