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1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19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74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1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5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4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168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21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633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16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0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5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41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6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964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