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39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66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058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19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727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454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131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170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474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316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276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1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86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