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160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255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521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16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309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382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998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280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712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640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620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02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28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776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791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596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