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198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179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509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5491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545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545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539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890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845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264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994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556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525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8510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1769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