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44138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044740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500020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457263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313719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74661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241562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985645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866767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3084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53388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26493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343396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