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4814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592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547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963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7395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255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498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791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761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129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143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798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738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4016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158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157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82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