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323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562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443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98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053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153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263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694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258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778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04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09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019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904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294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