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408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321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363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94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98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79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98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94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209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589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558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436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826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