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994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377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33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87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096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432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413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20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60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1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65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517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398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940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63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57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313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