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8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96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9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1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90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85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45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558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508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7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081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403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25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