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750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995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070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940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253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879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965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622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617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379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413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084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890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