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241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71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777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506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644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337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006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566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490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751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125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300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450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645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075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906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808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