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70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817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48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0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94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16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95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40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21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68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976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4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5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81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88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