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75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65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367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257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9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998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7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975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09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68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92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1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18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