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005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710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301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766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870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452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412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3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178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174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108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152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772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16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072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200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130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